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eometry</w:t>
        <w:tab/>
      </w:r>
    </w:p>
    <w:p>
      <w:pPr>
        <w:pStyle w:val="Normal"/>
        <w:ind w:left="-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nit 1 ~ Tools of Geometry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*Geometry Website – http://evergreengeometry.wikispaces.com*</w:t>
      </w:r>
    </w:p>
    <w:tbl>
      <w:tblPr>
        <w:tblW w:w="11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20"/>
        <w:gridCol w:w="3082"/>
        <w:gridCol w:w="3173"/>
        <w:gridCol w:w="2880"/>
        <w:gridCol w:w="74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Activ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to Know You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vigator Activit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 Signatur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ing Patterns and Inductive Reasoning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m – Up; Magazine Game; Longwood Avenue Problem #1-6 pg. 4; Ex. 1-3 pg. 5-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 Analogy (online); Figurate Number Pattern Wksht; pg. 10 #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, Lines and Planes Oh My!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fined terms and Postulates; Algebraic Property Revie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15-16 Problems: #3-24 multiples of 3; #31, #33, #40, #41, #42, #53, #54-5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NG LEARNING STYLE RESULTS FROM LA!!!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3" w:firstLine="360"/>
              <w:rPr/>
            </w:pPr>
            <w:r>
              <w:rPr/>
              <w:t xml:space="preserve">Segments, Rays, Segments, Rays, Parallel </w:t>
            </w:r>
          </w:p>
          <w:p>
            <w:pPr>
              <w:pStyle w:val="Normal"/>
              <w:ind w:left="-2063" w:firstLine="360"/>
              <w:rPr/>
            </w:pPr>
            <w:r>
              <w:rPr/>
              <w:t xml:space="preserve">                           </w:t>
            </w:r>
            <w:r>
              <w:rPr/>
              <w:t xml:space="preserve">Lines and Planes  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Styles Warm – Up; Indentifying types of lines; Navigator Learn Check; Linear Equation Review pg. 23; Algebraic Property Revie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20-21 #4, #11, #12, #33, #39</w:t>
            </w:r>
          </w:p>
          <w:p>
            <w:pPr>
              <w:pStyle w:val="Normal"/>
              <w:rPr/>
            </w:pPr>
            <w:r>
              <w:rPr/>
              <w:t>Pg. 23 #1-17 odd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ing Angles and Segment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ation of Segment/Angle Postula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Quiz on Wikispac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CHOOL!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 DAY!!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Definitions and Basic Constructions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definitions; Constructions with a compass and straighted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llel Line Construction (DUE 9/14); Pg. 35-36 #4, #8, #12, #36, #38, #40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Deductive Reasoning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y Activity; Proofing Theor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50-51 #11; #13-18; #31-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ordinate Plane; Unit 1 Closur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Problem; Deriving Formulas; Peer Construct and Self-Assess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asks 1-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 Assessment of Learning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AOL create a work of art with a compass and straightedge (see pg. 44 #1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Compass Art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 and our Physical World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othpick Bridge Competition – Let the building begin! (Think about problem #27; pg. 1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Geometry?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/??</w:t>
            </w:r>
          </w:p>
        </w:tc>
      </w:tr>
    </w:tbl>
    <w:p>
      <w:pPr>
        <w:pStyle w:val="Normal"/>
        <w:ind w:hanging="1080"/>
        <w:rPr/>
      </w:pPr>
      <w:r>
        <w:rPr>
          <w:b/>
        </w:rPr>
        <w:t>* If you are absent, you must make up both Lesson Activity and Class Assignment for the day you missed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0:14:00Z</dcterms:created>
  <dc:creator>Rachel Livengood</dc:creator>
  <dc:description/>
  <cp:keywords/>
  <dc:language>en-US</dc:language>
  <cp:lastModifiedBy>Jeffco</cp:lastModifiedBy>
  <cp:lastPrinted>2009-08-21T14:18:00Z</cp:lastPrinted>
  <dcterms:modified xsi:type="dcterms:W3CDTF">2009-08-21T20:18:00Z</dcterms:modified>
  <cp:revision>3</cp:revision>
  <dc:subject/>
  <dc:title>Algebra</dc:title>
</cp:coreProperties>
</file>